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rFonts w:eastAsia="Microsoft Sans Serif"/>
          <w:b/>
          <w:sz w:val="24"/>
        </w:rPr>
        <w:t xml:space="preserve"> </w:t>
      </w:r>
      <w:r>
        <w:rPr>
          <w:b/>
          <w:sz w:val="24"/>
        </w:rPr>
        <w:t>* * * * For Foundation Class * * * *</w:t>
      </w:r>
    </w:p>
    <w:p>
      <w:pPr>
        <w:pStyle w:val="Heading1"/>
        <w:rPr/>
      </w:pPr>
      <w:r>
        <w:rPr/>
        <w:t>Quarter 8 – Captivity, Return, Years of Silence</w:t>
      </w:r>
    </w:p>
    <w:p>
      <w:pPr>
        <w:pStyle w:val="Normal"/>
        <w:ind w:firstLine="720"/>
        <w:rPr>
          <w:sz w:val="20"/>
        </w:rPr>
      </w:pPr>
      <w:r>
        <w:rPr>
          <w:rFonts w:eastAsia="Microsoft Sans Serif"/>
          <w:sz w:val="20"/>
        </w:rPr>
        <w:t xml:space="preserve">  </w:t>
      </w:r>
      <w:r>
        <w:rPr>
          <w:sz w:val="20"/>
        </w:rPr>
        <w:t>(Listed topics are the beginning of each lesson.)</w:t>
      </w:r>
    </w:p>
    <w:p>
      <w:pPr>
        <w:pStyle w:val="Normal"/>
        <w:rPr>
          <w:sz w:val="24"/>
        </w:rPr>
      </w:pPr>
      <w:r>
        <w:rPr>
          <w:sz w:val="24"/>
        </w:rPr>
        <w:t>(Review on 1/1/06 in auditorium)</w:t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1/4</w:t>
        <w:tab/>
        <w:t>1 – Introduction  (pg 1-11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1/8</w:t>
        <w:tab/>
        <w:t>2 – History of Judah, Jeremiah, Daniel  (pg 14-21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  <w:t>(Singing 1/11/06)</w:t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1/15</w:t>
        <w:tab/>
        <w:t>3 – Shadrach, Meshach, and Abednego…  (pg 21-27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1/18</w:t>
        <w:tab/>
        <w:t>4 – Excerpts from the book of Ezekiel  (pg 27-33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1/22</w:t>
        <w:tab/>
        <w:t>5 – Destiny of Jerusalem…  (pg 33-40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1/25</w:t>
        <w:tab/>
        <w:t>6 – Zedekiah’s captivity is signified  (pg 40-47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1/29</w:t>
        <w:tab/>
        <w:t>7 – Zedekiah questions Jeremiah further  (pg 47-54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2/1</w:t>
        <w:tab/>
        <w:t>8 – The Valley of Dry Bones  (pg 54-59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2/5</w:t>
        <w:tab/>
        <w:t>9 – Belshazzar and the handwriting on the wall  (pg 59-63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2/8</w:t>
        <w:tab/>
        <w:t>10 – Daniel’s dreams and visions  (pg 64-69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2/12</w:t>
        <w:tab/>
        <w:t>11 – The proclamation of Cyrus  (pg 74-79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  <w:t>(Singing 2/15/06)</w:t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2/19</w:t>
        <w:tab/>
        <w:t>12 – The Prophet Zechariah  (pg 80-87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2/22</w:t>
        <w:tab/>
        <w:t>13 – The Story of Esther  (pg 87-94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2/26</w:t>
        <w:tab/>
        <w:t>14 – Ezra Restores the Worship  (pg 95-102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3/1</w:t>
        <w:tab/>
        <w:t>15 – Nehemiah defends the Jews…  (pg 102-110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3/5</w:t>
        <w:tab/>
        <w:t>16 – The Prophet Malachi  (pg 110-114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3/8</w:t>
        <w:tab/>
        <w:t>17 – Years of Silence  (pg 115-122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3/12</w:t>
        <w:tab/>
        <w:t>18 – Artaxeres Mnemon  (pg 122-131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  <w:t>(Singing 3/15/06)</w:t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3/19</w:t>
        <w:tab/>
        <w:t>19 – Syria, Egypt, The Jews  (pg 131-139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3/22</w:t>
        <w:tab/>
        <w:t>20 – The Roman Empire, The Syrian Empire  (pg 139-145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3/26</w:t>
        <w:tab/>
        <w:t>21 – Additional Information About the Jews  (pg 147-151)</w:t>
      </w:r>
    </w:p>
    <w:p>
      <w:pPr>
        <w:pStyle w:val="Normal"/>
        <w:tabs>
          <w:tab w:val="clear" w:pos="720"/>
          <w:tab w:val="left" w:pos="100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</w:tabs>
        <w:rPr/>
      </w:pPr>
      <w:r>
        <w:rPr/>
        <w:t>3/29</w:t>
        <w:tab/>
        <w:t>22 – The Roman Empire, Jewish History  (pg 152-157)</w:t>
      </w:r>
    </w:p>
    <w:sectPr>
      <w:type w:val="nextPage"/>
      <w:pgSz w:w="12240" w:h="15840"/>
      <w:pgMar w:left="1800" w:right="1440" w:gutter="0" w:header="0" w:top="43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1:36:00Z</dcterms:created>
  <dc:creator>Wayne Holt</dc:creator>
  <dc:description/>
  <dc:language>en-US</dc:language>
  <cp:lastModifiedBy>Frank D Vines</cp:lastModifiedBy>
  <cp:lastPrinted>2005-12-20T21:18:00Z</cp:lastPrinted>
  <dcterms:modified xsi:type="dcterms:W3CDTF">2005-12-22T04:02:00Z</dcterms:modified>
  <cp:revision>8</cp:revision>
  <dc:subject/>
  <dc:title>Quarter x – </dc:title>
</cp:coreProperties>
</file>